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Proget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es.:  n. azioni progettate, n. moduli o unità didattiche, n. aziende coinvolt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Promozione delle attività e delle azioni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es.:  n. azioni promozionali, n. aziende coinvolt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 . Individuazione, selezione ed orientamento partecipa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l punto 3.2.2 del Piano, es.: tipologie e n. sessioni realizzate, n.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V . Monitoraggio e valutazione delle attività e delle azioni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es.: n. rilevazioni, n. interviste, n. focus group, n. aziende e organismi coinvolti, . partecipanti interessa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. Diffusione e trasferimento dei risulta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es.: n. azioni, n. eventi, n. aziende coinvolte, n.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 . Altre attività idonee a garantire la migliore riuscita delle azioni formativ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l punto 3.2.2 del “Formulario” del Piano):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questa rilevazione trimestrale va inserita in formato elettronico nel sistema informatico, sezione “Rapporti periodici”)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jc w:val="left"/>
      <w:rPr/>
    </w:pPr>
    <w:r>
      <w:rPr>
        <w:rFonts w:cs="Times New Roman" w:ascii="Times New Roman" w:hAnsi="Times New Roman"/>
        <w:sz w:val="20"/>
        <w:szCs w:val="20"/>
      </w:rPr>
      <w:t>Fondimpresa – Linee Guida Avviso n. 5/2013    Allegato 5</w:t>
      <w:tab/>
      <w:tab/>
      <w:t xml:space="preserve">                                                                                   </w:t>
    </w:r>
  </w:p>
  <w:p>
    <w:pPr>
      <w:pStyle w:val="Header"/>
      <w:tabs>
        <w:tab w:val="clear" w:pos="4986"/>
        <w:tab w:val="clear" w:pos="9972"/>
      </w:tabs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                                                                                            </w:t>
    </w:r>
    <w:r>
      <w:rPr>
        <w:position w:val="48"/>
        <w:sz w:val="18"/>
        <w:szCs w:val="18"/>
      </w:rPr>
      <w:t>Rilevazione trimestrale dei dati sintetici di attuazione delle attività non formative nel trimestre n.____  dell’anno _______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1:00Z</dcterms:created>
  <dc:creator>FIMA</dc:creator>
  <dc:description/>
  <cp:keywords/>
  <dc:language>en-US</dc:language>
  <cp:lastModifiedBy>buracchio</cp:lastModifiedBy>
  <cp:lastPrinted>2009-06-25T14:42:00Z</cp:lastPrinted>
  <dcterms:modified xsi:type="dcterms:W3CDTF">2013-09-09T09:31:00Z</dcterms:modified>
  <cp:revision>14</cp:revision>
  <dc:subject/>
  <dc:title/>
</cp:coreProperties>
</file>